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</w:rPr>
              <w:t>ul. Sienkiewicza 8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>Czy w ramach zadania wykonywane były m.in. roboty elewacyjne o wartości kontraktu, co najmniej 200.000,00 zł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12:20:00Z</dcterms:modified>
  <cp:revision>12</cp:revision>
  <dc:subject/>
  <dc:title/>
</cp:coreProperties>
</file>